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1" w:type="dxa"/>
        <w:jc w:val="left"/>
        <w:tblInd w:w="-1134" w:type="dxa"/>
        <w:tblLayout w:type="fixed"/>
        <w:tblCellMar>
          <w:top w:w="0" w:type="dxa"/>
          <w:left w:w="108" w:type="dxa"/>
          <w:bottom w:w="0" w:type="dxa"/>
          <w:right w:w="108" w:type="dxa"/>
        </w:tblCellMar>
      </w:tblPr>
      <w:tblGrid>
        <w:gridCol w:w="2410"/>
        <w:gridCol w:w="727"/>
        <w:gridCol w:w="560"/>
        <w:gridCol w:w="751"/>
        <w:gridCol w:w="1308"/>
        <w:gridCol w:w="675"/>
        <w:gridCol w:w="1600"/>
        <w:gridCol w:w="1600"/>
        <w:gridCol w:w="1600"/>
      </w:tblGrid>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6.11.2025  № 128-рс</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34"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231"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231"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8031"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884 7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058 0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3 3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2 039,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75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 338,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8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2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33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727,6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6 5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4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53 8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5 6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 01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 3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73,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28 97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36,3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6 0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2 9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 767,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1 4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6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02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75 79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8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1 5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0 5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7 5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1 35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1 1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0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8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5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848,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2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2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89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1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4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3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193,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жбюджетные трансферты общего характера бюджетам субъектов Российской Федерации и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жбюджетные трансферты обще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9 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0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 2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3 8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2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5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0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4 05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9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9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0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6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584,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2 8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1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3,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773,5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6 1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18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18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2 869,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50,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82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6 2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7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0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9 39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9 9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1 361,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7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6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15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0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националь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8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2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6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16,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6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1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93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оплатой лизинговых платежей по договору лизинга подвижного состава, предоставляемого акционерным обществом «Государственная транспортная лизинговая комп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3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3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7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6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3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1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7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55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26 9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4 5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3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1 13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1 6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1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1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1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9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96 4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3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6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6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8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5 8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6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5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6 6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 8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1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8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15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15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15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1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95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1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70">
    <w:name w:val="xl7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3">
    <w:name w:val="xl103"/>
    <w:basedOn w:val="Normal"/>
    <w:qFormat/>
    <w:pPr>
      <w:spacing w:lineRule="auto" w:line="240" w:before="280" w:after="280"/>
    </w:pPr>
    <w:rPr>
      <w:rFonts w:ascii="Times New Roman" w:hAnsi="Times New Roman" w:eastAsia="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5">
    <w:name w:val="xl11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eastAsia="Times New Roman" w:cs="Times New Roman"/>
      <w:sz w:val="18"/>
      <w:szCs w:val="18"/>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6:58:00Z</dcterms:created>
  <dc:creator>Светецкая О.В.</dc:creator>
  <dc:description/>
  <cp:keywords/>
  <dc:language>en-US</dc:language>
  <cp:lastModifiedBy>Светецкая О.В.</cp:lastModifiedBy>
  <dcterms:modified xsi:type="dcterms:W3CDTF">2025-11-25T08:09:00Z</dcterms:modified>
  <cp:revision>2</cp:revision>
  <dc:subject/>
  <dc:title/>
</cp:coreProperties>
</file>